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Управляющей  Компании «Верхний поса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договора управления многоквартир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23  по  ул.  Воровск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По Вашему дому:                                                                                    начислено        поступило            долг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  текущий ремонт                                                                                </w:t>
      </w:r>
      <w:r>
        <w:rPr>
          <w:u w:val="single"/>
        </w:rPr>
        <w:t>235 021,55        234 829,01          192,54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u w:val="single"/>
        </w:rPr>
        <w:t xml:space="preserve">                                                            </w:t>
      </w:r>
      <w:r>
        <w:rPr>
          <w:b/>
        </w:rPr>
        <w:t xml:space="preserve">                                    </w:t>
      </w:r>
    </w:p>
    <w:p>
      <w:pPr>
        <w:pStyle w:val="Normal"/>
        <w:rPr/>
      </w:pPr>
      <w:r>
        <w:rPr/>
        <w:t xml:space="preserve">Выполнены следующие виды работ за счёт средств  текущего ремонта на сумму :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470"/>
        <w:gridCol w:w="709"/>
        <w:gridCol w:w="992"/>
        <w:gridCol w:w="1417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руб).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20 (подвал) 2й п-д</w:t>
            </w:r>
          </w:p>
          <w:p>
            <w:pPr>
              <w:pStyle w:val="Normal"/>
              <w:snapToGrid w:val="false"/>
              <w:rPr/>
            </w:pPr>
            <w:r>
              <w:rPr/>
              <w:t>Слив и заполнение системы отоп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 8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442,43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596,25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8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56</w:t>
            </w:r>
          </w:p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352,00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20 (подвал) 1й п-д</w:t>
            </w:r>
          </w:p>
          <w:p>
            <w:pPr>
              <w:pStyle w:val="Normal"/>
              <w:snapToGrid w:val="false"/>
              <w:rPr/>
            </w:pPr>
            <w:r>
              <w:rPr/>
              <w:t>Слив и заполнение системы отоп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 8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500,71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 кв.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320,32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32 (водонагреватель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553,99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сляная окраска газопроводных труб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7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84,11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елка ниши ДВП после замены стояков  кв.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0,21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стка, опресовка водонагревате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856,24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 245,48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стояка канализации кв.4,8:</w:t>
            </w:r>
          </w:p>
          <w:p>
            <w:pPr>
              <w:pStyle w:val="Normal"/>
              <w:snapToGrid w:val="false"/>
              <w:rPr/>
            </w:pPr>
            <w:r>
              <w:rPr/>
              <w:t>Демонтаж чуг. трубы Ду 100, прокладка трубы ПХВ 110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канализации Ду 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м/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,0/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301,20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оз песка на детскую площадк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712,56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становка крана шарового Ду (15/20/32) (подвал)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сгона Ду 32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2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576,36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  кв.6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395,72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632,00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оверка теплосчетчика Ду 50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крана шарового Ду 15 (подвал) кв.28</w:t>
            </w:r>
          </w:p>
          <w:p>
            <w:pPr>
              <w:pStyle w:val="Normal"/>
              <w:snapToGrid w:val="false"/>
              <w:rPr/>
            </w:pPr>
            <w:r>
              <w:rPr/>
              <w:t>Демонтаж/установка обратного клапана Ду 25 т.у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 360,90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566,54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300,00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декабрь</w:t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амена преобразователя расхода ПРЭМ-50 (узел учета тепл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 725,29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775,74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6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 328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 xml:space="preserve">по адресу ул. Благовещенская  102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2T11:25:00Z</cp:lastPrinted>
  <dcterms:modified xsi:type="dcterms:W3CDTF">2017-03-01T07:30:00Z</dcterms:modified>
  <cp:revision>28</cp:revision>
  <dc:subject/>
  <dc:title>                                     </dc:title>
</cp:coreProperties>
</file>